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 xml:space="preserve">Homework 25H </w:t>
        <w:tab/>
        <w:tab/>
        <w:tab/>
        <w:tab/>
        <w:t xml:space="preserve">              </w:t>
        <w:tab/>
        <w:t>Name: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</w:rPr>
        <w:t>Completing the Square</w:t>
        <w:tab/>
        <w:tab/>
        <w:tab/>
        <w:tab/>
        <w:tab/>
        <w:t>Period: ________Date: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</w:rPr>
              <w:t xml:space="preserve">Two fenced in backyards have the lengths and widths shown.  The yards have the </w:t>
            </w:r>
            <w:r>
              <w:rPr>
                <w:rFonts w:cs="Calibri" w:ascii="Calibri" w:hAnsi="Calibri"/>
                <w:i/>
              </w:rPr>
              <w:t>same</w:t>
            </w:r>
            <w:r>
              <w:rPr>
                <w:rFonts w:cs="Calibri" w:ascii="Calibri" w:hAnsi="Calibri"/>
              </w:rPr>
              <w:t xml:space="preserve"> are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72085</wp:posOffset>
                      </wp:positionV>
                      <wp:extent cx="1095375" cy="6477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51.3pt;margin-top:13.55pt;width:86.2pt;height:50.95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153035</wp:posOffset>
                      </wp:positionV>
                      <wp:extent cx="1771650" cy="4000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9.05pt;margin-top:12.05pt;width:139.4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 xml:space="preserve"> ft.                                                  3</w:t>
            </w: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 xml:space="preserve">  ft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 xml:space="preserve"> ft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w</w:t>
            </w:r>
            <w:r>
              <w:rPr>
                <w:rFonts w:cs="Calibri" w:ascii="Calibri" w:hAnsi="Calibri"/>
              </w:rPr>
              <w:t xml:space="preserve"> + 2) ft.</w:t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Backyard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  <w:b/>
              </w:rPr>
              <w:t xml:space="preserve">Backyard 1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Write the SIMPLIFIED equation that relates the areas of the two backyards: 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b) Find the length, width, and perimeter of each yar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ngth of Yard 1: ___________ / Width of Yard 1: __________ / Perimeter of Yard 1: 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ngth of Yard 2: ___________ / Width of Yard 2: __________ / Perimeter of Yard 2: 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eastAsia="MS Mincho;ＭＳ 明朝" w:cs="Calibri" w:ascii="Calibri" w:hAnsi="Calibri"/>
              </w:rPr>
              <w:t>The rectangle has an area of 6k</w:t>
            </w:r>
            <w:r>
              <w:rPr>
                <w:rFonts w:eastAsia="MS Mincho;ＭＳ 明朝" w:cs="Calibri" w:ascii="Calibri" w:hAnsi="Calibri"/>
                <w:vertAlign w:val="superscript"/>
              </w:rPr>
              <w:t>3</w:t>
            </w:r>
            <w:r>
              <w:rPr>
                <w:rFonts w:eastAsia="MS Mincho;ＭＳ 明朝" w:cs="Calibri" w:ascii="Calibri" w:hAnsi="Calibri"/>
              </w:rPr>
              <w:t xml:space="preserve"> + 2k.  Its length is 2k.  Find its height.</w:t>
            </w:r>
          </w:p>
          <w:p>
            <w:pPr>
              <w:pStyle w:val="Normal"/>
              <w:tabs>
                <w:tab w:val="clear" w:pos="720"/>
                <w:tab w:val="left" w:pos="1233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1125</wp:posOffset>
                      </wp:positionV>
                      <wp:extent cx="2362200" cy="1117600"/>
                      <wp:effectExtent l="6350" t="0" r="0" b="2794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320" cy="1117440"/>
                                <a:chOff x="0" y="0"/>
                                <a:chExt cx="2362320" cy="111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6880"/>
                                  <a:ext cx="1535400" cy="79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0"/>
                                  <a:ext cx="89676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2k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4160" y="555120"/>
                                  <a:ext cx="9378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 xml:space="preserve">  Height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00" y="456480"/>
                                  <a:ext cx="12942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 xml:space="preserve"> AREA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cs="Calibri" w:eastAsia="MS Mincho;ＭＳ 明朝"/>
                                        <w:color w:val="auto"/>
                                        <w:lang w:val="en-US" w:bidi="ar-SA"/>
                                      </w:rPr>
                                      <w:t>6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Calibri" w:hAnsi="Calibri" w:cs="Calibri" w:eastAsia="MS Mincho;ＭＳ 明朝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cs="Calibri" w:eastAsia="MS Mincho;ＭＳ 明朝"/>
                                        <w:color w:val="auto"/>
                                        <w:lang w:val="en-US" w:bidi="ar-SA"/>
                                      </w:rPr>
                                      <w:t xml:space="preserve"> + 2k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75pt;width:186pt;height:88pt" coordorigin="0,175" coordsize="3720,1760">
                      <v:rect id="shape_0" stroked="t" o:allowincell="t" style="position:absolute;left:0;top:690;width:2417;height:1244;mso-wrap-style:none;v-text-anchor:middle">
                        <v:fill o:detectmouseclick="t" on="false"/>
                        <v:stroke color="black" weight="12600" joinstyle="miter" endcap="flat"/>
                        <v:shadow on="t" obscured="f" color="gray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35;top:175;width:1411;height:7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243;top:1049;width:1476;height:7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 Heigh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7;top:894;width:2037;height:7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AREA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Calibri" w:eastAsia="MS Mincho;ＭＳ 明朝"/>
                                  <w:color w:val="auto"/>
                                  <w:lang w:val="en-US" w:bidi="ar-SA"/>
                                </w:rPr>
                                <w:t>6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alibri" w:hAnsi="Calibri" w:cs="Calibri" w:eastAsia="MS Mincho;ＭＳ 明朝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Calibri" w:eastAsia="MS Mincho;ＭＳ 明朝"/>
                                  <w:color w:val="auto"/>
                                  <w:lang w:val="en-US" w:bidi="ar-SA"/>
                                </w:rPr>
                                <w:t xml:space="preserve"> + 2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3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3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Solve: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  <w:t xml:space="preserve">4)Solve:  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Solve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1000125" cy="180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  <w:sz w:val="22"/>
                <w:szCs w:val="22"/>
              </w:rPr>
            </w:pPr>
            <w:r>
              <w:rPr>
                <w:rFonts w:cs="Calibri" w:ascii="Calibri" w:hAnsi="Calibri"/>
                <w:position w:val="-2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Solve and graph: 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051810" cy="5753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81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cs="Calibri" w:ascii="Calibri" w:hAnsi="Calibri"/>
              </w:rPr>
              <w:t>For a floral arrangement class, Alicia has to create an arrangement of twigs and flowers that has a total of 9 objects.  She has to pay for the twigs and flowers that she uses in her arrangement.  Each twig costs $1, and each flower costs $3.  If Alicia spends $15 on the twigs and flowers, how many twigs did she us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7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6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5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) 4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E) 3 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05:00Z</dcterms:created>
  <dc:creator>Thai, Caroline</dc:creator>
  <dc:description/>
  <cp:keywords/>
  <dc:language>en-US</dc:language>
  <cp:lastModifiedBy>Leah Ziegler</cp:lastModifiedBy>
  <cp:lastPrinted>2011-03-15T12:17:00Z</cp:lastPrinted>
  <dcterms:modified xsi:type="dcterms:W3CDTF">2011-10-22T23:36:00Z</dcterms:modified>
  <cp:revision>5</cp:revision>
  <dc:subject/>
  <dc:title/>
</cp:coreProperties>
</file>